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59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45" w:leader="none"/>
        </w:tabs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9. став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, 23.септембр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ама Посебног програма коришћења субвенција из буџета града Крагујевца Шумадија сајам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4-755 од 15. септембра 2022. године, који је донела Скупштина друштва Одлуком број: 107/22 од 15. септембра 2022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и допу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. став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и допу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изменама и допунама посебног програма коришћења субвенција из буџета града Крагујевца Шумадија сајам доо Крагујевац за 2022. године, врши се усклађивање са Програмом о изменама и допунама Годишњег програма пословања Шумадија сајам доо Крагујевац за 2022.годину број 4-660 од 26. августа 2022.године на који је сагласност дала Скупштина града Крагујевца Решењем број 023-246/22-I од       2. септембра 2022. године. Измене и допуне се врше тако што се увећава износ субвенција са 42.000.000,00 динара на 59.500.000,00 динара у складу са Програмом распоређивања субвенција из буџета града јавним предузећима и привредним друштвима у 2022. години („Службени лист града Крагујевца“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0/21, 6/22,16/22, 16/22 и 28/22). Додатна средства у износу од 17.500.000,00 динара биће искоришћена за куповину штандова који су потребни за одржавање сајма ,,СЕЕ инвест експо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и допунама Посебног програма коришћења субвенција из буџета града Крагујевца  Шумадија сајам доо Крагујевац за 2022. годину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омир Е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snezana.mihajlovic</cp:lastModifiedBy>
  <cp:lastPrinted>2022-01-05T10:11:00Z</cp:lastPrinted>
  <dcterms:modified xsi:type="dcterms:W3CDTF">2022-09-23T12:29:00Z</dcterms:modified>
  <cp:revision>179</cp:revision>
  <dc:subject/>
  <dc:title/>
</cp:coreProperties>
</file>